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/>
        <w:t xml:space="preserve">                                      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216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окол от  29.08. 2024 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казом МБОУ «Средняя общеобразовательная Городищенская школа с углубленным изучением отдельных предметов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т 01.07.2024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159/1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БЮДЖЕТНОГО ОБЩЕОБРАЗОВАТЕЛЬНОГО УЧРЕЖДЕНИЯ «СРЕДНЯЯ  ОБЩЕОБРАЗОВАТЕЛЬНАЯ ГОРОДИЩЕНСКАЯ ШКОЛА С УГЛУБЛЁ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25.5pt;width:113.35pt;height:55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09739004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>
          <w:lang w:val="en-US"/>
        </w:rPr>
      </w:pPr>
      <w:r>
        <w:rPr/>
        <w:t>2024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яснительная записка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к   плану  Внеурочной деятельности 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БОУ «Средняя общеобразовательная Городищенская школа с углубленным изучением отдельных предметов»</w:t>
      </w:r>
    </w:p>
    <w:p>
      <w:pPr>
        <w:pStyle w:val="11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24-2025 учебный год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sz w:val="26"/>
          <w:szCs w:val="26"/>
        </w:rPr>
        <w:t>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ой деятельности муниципального бюджетного общеобразовательного учреждения «Средняя   общеобразовательная Городищенская школа с углубленным изучением отдельных предметов»  (далее План) обеспечивает введение в действие и реализацию требований Федерального государственного образовательного стандарта основного общего образования, определяет общий и максимальный объем нагрузки учащихся в рамках внеурочной деятельности, состав и структуру направлений и форм внеурочной деятельности по классам (годам обучения). 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лана, реализующего программы внеурочной деятельности,  использовались следующие документы: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венция ООН о правах ребенка;</w:t>
      </w:r>
    </w:p>
    <w:p>
      <w:pPr>
        <w:pStyle w:val="Normal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едеральный закон РФ от 29.12.2012 г. №279 "Об образовании в Российской Федерации"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 ФГОС основного общего образования (приказ </w:t>
      </w:r>
      <w:r>
        <w:rPr>
          <w:color w:val="000000"/>
          <w:sz w:val="26"/>
          <w:szCs w:val="26"/>
        </w:rPr>
        <w:t>Министерства образования и науки Российской Федерации от 17 декабря 2010 г. № 1897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 Министерства просвещения России от 22.03.2021 № 115 "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"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нПиН 2.4.3648-20 «Санитарно-эпидемиологические требования к организациям воспитания и обучения, отдыха и оздоровления детей и молодежи». 6. Письмо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.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науки РФ от 19.04.2011 г. № 03-255 «О введении федерального государственного образовательного стандарта общего образования».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о Минобрнауки РФ от 12.05.2011 г. № 03-296 «Об организации внеурочной деятельности при введении федерального государственного образовательного стандарта общего образования».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Постановление Правительства Белгородской области от 30 сентября 2019 г. №421-пп «Об утверждении методики формирования системы оплаты труда и стимулирования работников государственных 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;</w:t>
      </w:r>
    </w:p>
    <w:p>
      <w:pPr>
        <w:pStyle w:val="Normal"/>
        <w:ind w:left="786" w:firstLine="567"/>
        <w:jc w:val="both"/>
        <w:rPr/>
      </w:pPr>
      <w:r>
        <w:rPr>
          <w:sz w:val="26"/>
          <w:szCs w:val="26"/>
        </w:rPr>
        <w:t>- Устав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Лицензия на осуществление образовательной деятельности: регистрационный №6449 от 03.02.2015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Свидетельство о государственной  аккредитации: регистрационный номер 3671 от 30.12.2013;</w:t>
      </w:r>
    </w:p>
    <w:p>
      <w:pPr>
        <w:pStyle w:val="Normal"/>
        <w:ind w:left="78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Основная образовательная программа общеобразовательного учреждения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реализует оптимизационную модель организации внеурочной деятельности школы.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ая направленность, стратегические и тактические цели содержания образования</w:t>
      </w:r>
    </w:p>
    <w:p>
      <w:pPr>
        <w:pStyle w:val="Normal"/>
        <w:ind w:left="57" w:firstLine="567"/>
        <w:jc w:val="both"/>
        <w:rPr/>
      </w:pPr>
      <w:r>
        <w:rPr>
          <w:sz w:val="26"/>
          <w:szCs w:val="26"/>
        </w:rPr>
        <w:t>План подготовлен с учетом требований Федерального государственного образовательного стандарта начального общего образования, санитарно-эпидемиологических правил и нормативов СанПин 2.4.4.3172-14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ивает широту развития личности обучающихся, учитывает социокультурные и иные потребности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sz w:val="26"/>
          <w:szCs w:val="26"/>
        </w:rPr>
        <w:t xml:space="preserve"> недопустимость перегрузки учащих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принципы плана: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беспеченности учебно-методическими комплекс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познавательных потребностей обучающихся и социального заказа родителе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кадрового потенциала образовательного учреждения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этапность развития нововведени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роение образовательного процесса в соответствии с санитарно-гигиеническими норм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еемственности и перспективности обу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ецифика внеурочной деятельности заключается в том, что в условиях общеобразовательного учреждения учащиеся получают возможность подключиться к занятиям по интересам, познать новый способ существования – безоценочный, при этом  обеспечивающий достижение успеха благодаря их способностям независимо от успеваемости по обязательным учебным дисципли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  опирается на содержание основного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обучающегося происходит становление  личности ребен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отражает основные цели и задачи, стоящие перед муниципальным бюджетным общеобразовательным учреждением «Средняя общеобразовательная Городищенская школа с углубленным изучением отдельных предмет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внеурочной деятельности является создание условий для развития творческого потенциала уча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урочная деятельность в рамках МБОУ «Средняя общеобразовательная Городищенская школа с углубленным изучением отдельных предметов» решает следующие специфическ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оздать комфортные условия для позитивного восприятия ценностей основного образования и более успешного освоения его содерж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особствовать осуществлению воспитания благодаря включению детей в личностно значимые творческие виды деятельности, в процессе которых формируются  нравственные, духовные и культурные ценности подрастающего поко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енсировать отсутствие и дополнить, углубить в основном образовании те или иные учебные курсы, которые нужны учащимся для определения индивидуального образовательного маршрута, конкретизации жизненных и профессиональных планов, формирования важных личностных качест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ентировать обучающихся, проявляющих особый интерес к тем или иным видам деятельности, на развитие своих способностей по более сложным програм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ы внеурочной деятельност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асширение содержания программ общего обра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сновных направлений региональной образовательной полит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личности ребенка средствами искусства, творчества, спор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нструировании плана учитывались предложения  педагогического коллектива образовательного учреждения, учащихся и их родителей (законных представителей),  а также специфика и направленность образовательного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организует свою деятельность по следующим направлениям развития личности: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интеллектуальное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уховно-нравственное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ИНТЕЛЛЕКТУАЛЬ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выков научно-интеллектуального труд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культуры логического и алгоритмического мышления, воображ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владение навыками универсальных учебных действий у учащихся на ступени начального общего образ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ое направление реализуется программой внеурочной деятельности «Практикум по математике» (11 класс), автор Юсева Л.И.; «Решение сложных задач» (авт. Мигаль А.С.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 второго полугодия реализуется программ «Основы программирования на </w:t>
      </w:r>
      <w:r>
        <w:rPr>
          <w:color w:val="000000"/>
          <w:sz w:val="26"/>
          <w:szCs w:val="26"/>
          <w:lang w:val="en-US"/>
        </w:rPr>
        <w:t>Python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ХОВНО-НРАВСТВЕН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являются: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бщечеловеческих ценностей в контексте формирования у учащихся гражданской идентичности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итание нравственного, ответственного, инициативного и компетентного гражданина России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щение учащихся к культурным ценностям своей этнической или социокультурной группы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базовых национальных ценностей российского общества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– </w:t>
      </w:r>
      <w:r>
        <w:rPr>
          <w:sz w:val="26"/>
          <w:szCs w:val="26"/>
        </w:rPr>
        <w:t>последовательное расширение и укрепление ценностно-смысловой сферы личности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ое направление реализуется программой внеурочной деятельности Примерная программа  курса внеурочной деятельности «Разговоры о важном», </w:t>
      </w:r>
      <w:r>
        <w:rPr>
          <w:color w:val="000000"/>
          <w:sz w:val="26"/>
          <w:szCs w:val="26"/>
          <w:shd w:fill="FFFFFF" w:val="clear"/>
        </w:rPr>
        <w:t>Одобрена решением федерального учебно-методического объединения по общему образованию, протокол от 15 сентября 2022 г. № 6/22 и программой «Нравственные основы семейной жизни» (авт. Колесников Е.А.).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3" w:hanging="14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лан предусматривает распределение обучающихся по возрасту, в  зависимости от </w:t>
      </w:r>
      <w:r>
        <w:rPr>
          <w:color w:val="000000"/>
          <w:sz w:val="26"/>
          <w:szCs w:val="26"/>
        </w:rPr>
        <w:t>направления развития личности и реализуемых  программ внеурочной деятель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 МБОУ «Средняя общеобразовательная Городищенская школа с углубленным изучением отдельных предметов» реализует индивидуальный подход в процессе внеурочной деятельности, позволяя обучающимся раскрыть свои творческие способности и интерес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нятия  группы  проводятся на базе МБОУ «Средняя общеобразовательная Городищенская школа с углубленным изучением отдельных предметов» в кабинетах учителей-предметников, актовом, спортивном зале, кабинетах музыки, информатики, на спортивной площадке, библиотек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является целостной открытой социально-педагогической системой, создающей комплексно-образовательное пространство для развития каждого обучающего средствами  внеурочной деятельности  и дополнительно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состоит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тульный лист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яснительная записк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организации внеурочной деятельн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ка часов плана внеурочной деятельн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о-методическое  обеспечение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аким образом, план  внеурочной деятельности  на 2024-2025 учебный год создаёт условия для </w:t>
      </w:r>
      <w:r>
        <w:rPr>
          <w:color w:val="000000"/>
          <w:sz w:val="26"/>
          <w:szCs w:val="26"/>
        </w:rPr>
        <w:t>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потребностей учащихся и их родителей (законных представителей)  в соответствии с социальным заказом в плане внеурочной деятельности представлены направления и формы, реализуемые в МБОУ «Средняя общеобразовательная Городищенская школа с углубленным изучением отдельных предметов» в 2024-2025 учебном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 плана внеурочной деятельности в 10 классе </w:t>
      </w:r>
    </w:p>
    <w:tbl>
      <w:tblPr>
        <w:tblW w:w="147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5"/>
        <w:gridCol w:w="3216"/>
        <w:gridCol w:w="1843"/>
        <w:gridCol w:w="2372"/>
        <w:gridCol w:w="1701"/>
        <w:gridCol w:w="1171"/>
        <w:gridCol w:w="11"/>
      </w:tblGrid>
      <w:tr>
        <w:trPr>
          <w:trHeight w:val="204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228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уховно-нравствен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2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«Нравственные основы семейно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шение сложных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ет в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 плана внеурочной деятельности в 11 классе </w:t>
      </w:r>
    </w:p>
    <w:tbl>
      <w:tblPr>
        <w:tblW w:w="147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5"/>
        <w:gridCol w:w="3216"/>
        <w:gridCol w:w="1843"/>
        <w:gridCol w:w="2372"/>
        <w:gridCol w:w="1701"/>
        <w:gridCol w:w="1171"/>
        <w:gridCol w:w="11"/>
      </w:tblGrid>
      <w:tr>
        <w:trPr>
          <w:trHeight w:val="204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275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уховно-нравствен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лет в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Общеинтеллектуаль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ктикум по математи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Нравственные основы семейной жиз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568" w:footer="72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3">
    <w:name w:val="c73"/>
    <w:basedOn w:val="Style13"/>
    <w:qFormat/>
    <w:rPr/>
  </w:style>
  <w:style w:type="character" w:styleId="C25">
    <w:name w:val="c25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Цитата1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DejaVu Sans Condensed" w:cs="DejaVu Sans Condensed"/>
      <w:kern w:val="2"/>
      <w:lang w:bidi="hi-I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14:00Z</dcterms:created>
  <dc:creator>Кабинет зам. директора по АХР</dc:creator>
  <dc:description/>
  <cp:keywords/>
  <dc:language>en-US</dc:language>
  <cp:lastModifiedBy>admins</cp:lastModifiedBy>
  <cp:lastPrinted>2024-08-28T12:15:00Z</cp:lastPrinted>
  <dcterms:modified xsi:type="dcterms:W3CDTF">2024-09-09T12:54:00Z</dcterms:modified>
  <cp:revision>44</cp:revision>
  <dc:subject/>
  <dc:title/>
</cp:coreProperties>
</file>